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ЗДРАВООХРАНЕНИЯ И СОЦИАЛЬНОГО РЗВИТИЯ РОССИЙСКОЙ ФЕДЕРАЦИИ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АЯ АКАДЕМИЯ МЕДИЦИНСКИХ НАУК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ФЕДЕРАЛЬНОЕ АГЕНТСТВО ПО ЗДРАВООХРАНЕНИЮ И СОЦИАЛЬНОМУ РАЗВИТИЮ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ИЙ ЦЕНТР СУДЕБНО-МЕДИЦИНСКОЙ ЭКСПЕРТИЗЫ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ВСЕРОССИЙСКОЕ ОБЩЕСТВО СУДЕБНЫХ МЕДИКОВ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  <w:t xml:space="preserve">СОВРЕМЕННЫЕ ПРОБЛЕМЫ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 xml:space="preserve">МЕДИКО-КРИМИНАЛИСТИЧЕСКИХ, СУДЕБНО-ХИМИЧЕСКИХ И ХИМИКО-ТОКСИКОЛОГИЧЕСКИХ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ЭКСПЕРТНЫХ ИССЛЕДОВАНИЙ</w:t>
      </w:r>
    </w:p>
    <w:p>
      <w:pPr>
        <w:pStyle w:val="Normal"/>
        <w:ind w:left="567" w:hanging="0"/>
        <w:jc w:val="center"/>
        <w:rPr>
          <w:b/>
          <w:b/>
          <w:bCs/>
          <w:color w:val="800000"/>
          <w:sz w:val="26"/>
          <w:szCs w:val="24"/>
        </w:rPr>
      </w:pPr>
      <w:r>
        <w:rPr>
          <w:b/>
          <w:bCs/>
          <w:color w:val="800000"/>
          <w:sz w:val="26"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ЭМБЛЕМ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осква,</w:t>
      </w:r>
    </w:p>
    <w:p>
      <w:pPr>
        <w:pStyle w:val="Normal"/>
        <w:ind w:left="567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31 октября – 01 ноября 2007 г.</w:t>
      </w:r>
      <w:r>
        <w:br w:type="page"/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СОВРЕМЕННЫЕ ПРОБЛЕМЫ МЕДИКО-КРИМИНАЛИСТИЧЕСКИХ, СУДЕБНО-ХИМИЧЕСКИХ И ХИМИКО-ТОКСИКОЛОГИЧЕСКИХ ЭКСПЕРТНЫХ ИССЛЕДОВАНИЙ</w:t>
      </w:r>
    </w:p>
    <w:p>
      <w:pPr>
        <w:pStyle w:val="Normal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800000"/>
          <w:szCs w:val="18"/>
        </w:rPr>
      </w:pPr>
      <w:r>
        <w:rPr>
          <w:b/>
          <w:color w:val="800000"/>
        </w:rPr>
        <w:t>ТЕМАТИЧЕСКИЙ РАЗДЕЛ ВЫСТАВОЧНОЙ ЭКСПОЗИЦИИ КРИМИНАЛИСТИКА, СУДЕБНО-МЕДИЦИНСКАЯ ЭКСПЕРТИЗА</w:t>
      </w:r>
    </w:p>
    <w:p>
      <w:pPr>
        <w:pStyle w:val="Normal"/>
        <w:spacing w:before="120" w:after="0"/>
        <w:jc w:val="both"/>
        <w:rPr>
          <w:b/>
          <w:b/>
          <w:bCs/>
          <w:color w:val="333399"/>
          <w:sz w:val="22"/>
          <w:szCs w:val="22"/>
        </w:rPr>
      </w:pPr>
      <w:r>
        <w:rPr>
          <w:b/>
          <w:bCs/>
          <w:color w:val="333399"/>
          <w:sz w:val="22"/>
          <w:szCs w:val="22"/>
        </w:rPr>
        <w:t xml:space="preserve">Конференция и выставка проводятся в рамках </w:t>
      </w:r>
      <w:r>
        <w:rPr>
          <w:b/>
          <w:bCs/>
          <w:color w:val="333399"/>
          <w:sz w:val="22"/>
          <w:szCs w:val="22"/>
          <w:lang w:val="en-US"/>
        </w:rPr>
        <w:t>XI</w:t>
      </w:r>
      <w:r>
        <w:rPr>
          <w:b/>
          <w:bCs/>
          <w:color w:val="333399"/>
          <w:sz w:val="22"/>
          <w:szCs w:val="22"/>
        </w:rPr>
        <w:t xml:space="preserve"> международной выставки средств обеспечения безопасности государства «ИНТЕРПОЛИТЕХ – 2007», организатором которого выступает </w:t>
      </w:r>
    </w:p>
    <w:p>
      <w:pPr>
        <w:pStyle w:val="Normal"/>
        <w:jc w:val="both"/>
        <w:rPr/>
      </w:pPr>
      <w:r>
        <w:rPr>
          <w:b/>
          <w:bCs/>
          <w:color w:val="333399"/>
          <w:sz w:val="22"/>
          <w:szCs w:val="22"/>
        </w:rPr>
        <w:t>МВД России, ФСВТС России, ОВК «Бизон»</w:t>
      </w:r>
    </w:p>
    <w:p>
      <w:pPr>
        <w:pStyle w:val="Normal"/>
        <w:ind w:left="567" w:hanging="0"/>
        <w:rPr>
          <w:b/>
          <w:b/>
          <w:bCs/>
          <w:color w:val="333399"/>
          <w:sz w:val="22"/>
          <w:szCs w:val="18"/>
        </w:rPr>
      </w:pPr>
      <w:r>
        <w:rPr>
          <w:b/>
          <w:bCs/>
          <w:color w:val="333399"/>
          <w:sz w:val="22"/>
          <w:szCs w:val="18"/>
        </w:rPr>
      </w:r>
    </w:p>
    <w:p>
      <w:pPr>
        <w:pStyle w:val="Normal"/>
        <w:spacing w:before="120" w:after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31 ОКТЯБРЯ - 01 НОЯ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3460</wp:posOffset>
                </wp:positionH>
                <wp:positionV relativeFrom="paragraph">
                  <wp:posOffset>36830</wp:posOffset>
                </wp:positionV>
                <wp:extent cx="2366010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РГАНИЗАТОРЫ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ЦСМЭ Росздрав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ЭКЦ МВД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ФЦСЭ Минюста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ГГЦСМ и КЭ Минобороны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ФСКН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ВК «Биз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83.2pt;mso-wrap-distance-left:9.05pt;mso-wrap-distance-right:9.05pt;mso-wrap-distance-top:0pt;mso-wrap-distance-bottom:0pt;margin-top:2.9pt;mso-position-vertical-relative:text;margin-left:1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b/>
                          <w:b/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hadow/>
                          <w:color w:val="333399"/>
                          <w:sz w:val="22"/>
                          <w:szCs w:val="22"/>
                        </w:rPr>
                        <w:t>ОРГАНИЗАТОРЫ: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ЦСМЭ Росздрава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ЭКЦ МВД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ФЦСЭ Минюста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ГГЦСМ и КЭ Минобороны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ФСКН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ОВК «Бизон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200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МОСКВА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Большой и малый </w:t>
      </w:r>
    </w:p>
    <w:p>
      <w:pPr>
        <w:pStyle w:val="Normal"/>
        <w:rPr/>
      </w:pPr>
      <w:r>
        <w:rPr>
          <w:color w:val="333399"/>
          <w:sz w:val="22"/>
          <w:szCs w:val="22"/>
        </w:rPr>
        <w:t xml:space="preserve">конференц-залы 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Павильона 69 ВВЦ</w:t>
      </w:r>
    </w:p>
    <w:p>
      <w:pPr>
        <w:pStyle w:val="Normal"/>
        <w:ind w:left="567" w:hanging="0"/>
        <w:rPr>
          <w:color w:val="333399"/>
          <w:sz w:val="22"/>
          <w:szCs w:val="24"/>
          <w:lang w:val="en-US" w:eastAsia="en-US"/>
        </w:rPr>
      </w:pPr>
      <w:r>
        <w:rPr>
          <w:color w:val="333399"/>
          <w:sz w:val="22"/>
          <w:szCs w:val="24"/>
          <w:lang w:val="en-US" w:eastAsia="en-US"/>
        </w:rPr>
        <w:object w:dxaOrig="5339" w:dyaOrig="5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7pt;margin-top:2.35pt;width:240.4pt;height:1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9513805" r:id="rId2"/>
        </w:object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shadow/>
          <w:szCs w:val="24"/>
        </w:rPr>
      </w:pPr>
      <w:r>
        <w:rPr>
          <w:b/>
          <w:shadow/>
          <w:szCs w:val="24"/>
        </w:rPr>
        <w:t xml:space="preserve">Схема проезда </w:t>
      </w:r>
      <w:r>
        <w:rPr>
          <w:shadow/>
          <w:szCs w:val="24"/>
        </w:rPr>
        <w:t>к гостинице «Байкал»: ст. м. Ботанический сад, последний вагон метро из центра, по ул. В. Пика до пересечения с ул. Сельскохозяйственной</w:t>
      </w:r>
      <w:r>
        <w:br w:type="page"/>
      </w:r>
    </w:p>
    <w:p>
      <w:pPr>
        <w:pStyle w:val="Normal"/>
        <w:widowControl w:val="false"/>
        <w:spacing w:before="60" w:after="0"/>
        <w:rPr>
          <w:b/>
          <w:b/>
          <w:shadow/>
          <w:szCs w:val="24"/>
        </w:rPr>
      </w:pPr>
      <w:r>
        <w:rPr>
          <w:b/>
          <w:shadow/>
          <w:szCs w:val="24"/>
        </w:rPr>
        <w:t>РЕГЛАМЕНТ МЕРОПРИЯТИЙ</w:t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7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мещ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 с 12.00 час, гостиница «Байкал», проезд до ст. метро «ВДНХ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и время прове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– 01 ноября 2007 г.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</w:rPr>
              <w:t>Павильон 69 ВВЦ, большой и малый конференц-залы</w:t>
            </w:r>
            <w:r>
              <w:rPr>
                <w:b/>
                <w:szCs w:val="22"/>
                <w:highlight w:val="lightGray"/>
              </w:rPr>
              <w:t>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езд до ст. метро «ВДНХ»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гистрация участник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0 октября 2007 г. с 12.00 час в гостинице «Байкал»</w:t>
            </w:r>
          </w:p>
        </w:tc>
      </w:tr>
      <w:tr>
        <w:trPr>
          <w:trHeight w:val="44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открыт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1 октября 2007 г. с 10.00 до 10.45 час в фойе конференц-зала Павильона 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крытие конферен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31 октября 2007 г. в 11.00; ВВЦ, Павильон 69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Пленарное заседание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31 октября 2007 г. с 11.00 до 12.30 час. - большой конференц-зал Павильона 69 ВВЦ</w:t>
            </w:r>
          </w:p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01 ноября 2007 г. с 14.30 до 16.00 час.;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Заседания секц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31 октября 2007 г. с 14.00 до 18.00 час.; большой и малый конференц-залы 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 ноября 2007 г. с 10.00 до 13.30 час.;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ольшой и малый конференц-зал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ендовые доклад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фойе большого конференц-зал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Работа выстав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30 октября – 01 ноября 2007 г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оварищеский ужин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2007 г. в гостинице «Байкал»</w:t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ведение итогов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гражд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01 ноября 2007 г. с 14.00 до 16.00 час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Окончание работы, отъезд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01 - 02 ноября 2007 г.</w:t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О Т К Р Ы Т И Е   К О Н Ф Е Р Е Н Ц 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0 - 12.30</w:t>
      </w:r>
    </w:p>
    <w:p>
      <w:pPr>
        <w:pStyle w:val="Normal"/>
        <w:spacing w:before="60" w:after="6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ПРИВЕТСТВИЯ УЧАСТНИКАМ КОНФЕРЕН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>ХАЛЬФИН Руслан Альбертович</w:t>
      </w:r>
      <w:r>
        <w:rPr/>
        <w:t xml:space="preserve"> </w:t>
      </w:r>
      <w:r>
        <w:rPr>
          <w:bCs/>
        </w:rPr>
        <w:t>–</w:t>
      </w:r>
      <w:r>
        <w:rPr/>
        <w:t xml:space="preserve"> Зам. министра здравоохранения и социального развит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  <w:bCs/>
        </w:rPr>
        <w:t xml:space="preserve">ЛЕКАНОВ Юрий Иванович – </w:t>
      </w:r>
      <w:r>
        <w:rPr/>
        <w:t>Руководитель Главного управления криминалистики Следственного комитета при прокуратуре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ВОЛОДИН Николай Николаевич </w:t>
      </w:r>
      <w:r>
        <w:rPr/>
        <w:t>– Зам. руководителя Федерального агентства по здравоохранению и социальному развитию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ТОЧИК Андрей Михайлович </w:t>
      </w:r>
      <w:r>
        <w:rPr/>
        <w:t>– Главный ученый секретарь РАМН, генеральный директор ОАО «Издательство Медицина»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ЕРЕГИНА Ирина Федоровна </w:t>
      </w:r>
      <w:r>
        <w:rPr>
          <w:bCs/>
        </w:rPr>
        <w:t xml:space="preserve">– Зам. руководителя Федеральной службы по надзору в сфере </w:t>
      </w:r>
      <w:r>
        <w:rPr/>
        <w:t xml:space="preserve">здравоохранения и социального развит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1" w:leader="none"/>
          <w:tab w:val="left" w:pos="818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 Л Е Н А Р Н Ы Е   Д О К Л А Д Ы</w:t>
      </w:r>
    </w:p>
    <w:tbl>
      <w:tblPr>
        <w:tblW w:w="7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13"/>
        <w:gridCol w:w="591"/>
      </w:tblGrid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РЦСМЭ в развитии и совершенствовании лабораторных медико-криминалистических, судебно-химических и химико-токсикологических методов исследования.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Директор ФГУ «РЦСМЭ Росздрава», д.м.н., профессор</w:t>
            </w:r>
            <w:r>
              <w:rPr>
                <w:b/>
                <w:bCs/>
                <w:sz w:val="20"/>
              </w:rPr>
              <w:t xml:space="preserve"> В.А. КЛЕВНО </w:t>
            </w:r>
            <w:r>
              <w:rPr>
                <w:bCs/>
                <w:sz w:val="20"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ФМКМС по судебной экспертизе и экспертным исследованиям в формировании единого научно-методического подхода при производстве судебных экспертиз и экспертных исследований.</w:t>
            </w:r>
          </w:p>
          <w:p>
            <w:pPr>
              <w:pStyle w:val="Normal"/>
              <w:rPr/>
            </w:pPr>
            <w:r>
              <w:rPr/>
              <w:t>Председатель ФМКМС, начальник ЭКЦ МВД России, генерал-лейтенант милиции, к.т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В. МАРТЫН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Особенности организации комплексных судебных экспертиз, производимых в ГСЭУ Минюста России и Минздравсоцразвития России.</w:t>
            </w:r>
          </w:p>
          <w:p>
            <w:pPr>
              <w:pStyle w:val="Normal"/>
              <w:tabs>
                <w:tab w:val="clear" w:pos="720"/>
                <w:tab w:val="left" w:pos="1101" w:leader="none"/>
                <w:tab w:val="left" w:pos="8188" w:leader="none"/>
              </w:tabs>
              <w:spacing w:lineRule="exact" w:line="200" w:before="40" w:after="0"/>
              <w:jc w:val="both"/>
              <w:rPr/>
            </w:pPr>
            <w:r>
              <w:rPr/>
              <w:t>Директор ФГУ «РФЦСЭ при Минюсте России», к.ф-м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.Н. ЛОБАНОВ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Принципы материально-технического обеспечения идентификационных исследований в ГСЭУ Минобороны России</w:t>
            </w:r>
          </w:p>
          <w:p>
            <w:pPr>
              <w:pStyle w:val="Normal"/>
              <w:rPr/>
            </w:pPr>
            <w:r>
              <w:rPr/>
              <w:t xml:space="preserve">Начальник 111 Главного государственного центра судебно-медицинских и криминалистических экспертиз МО РФ, д.м.н., профессор </w:t>
            </w:r>
            <w:r>
              <w:rPr>
                <w:b/>
                <w:bCs/>
              </w:rPr>
              <w:t>В.В. </w:t>
            </w:r>
            <w:r>
              <w:rPr>
                <w:b/>
              </w:rPr>
              <w:t>КОЛКУТИ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062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экспертных подразделений ФСКН в борьбе с незаконным оборотом наркотиков.</w:t>
            </w:r>
          </w:p>
          <w:p>
            <w:pPr>
              <w:pStyle w:val="Normal"/>
              <w:rPr/>
            </w:pPr>
            <w:r>
              <w:rPr/>
              <w:t xml:space="preserve">Начальник ЭКУ ФСКН России, генерал-майор полиции, д.ю.н., профессор </w:t>
            </w:r>
            <w:r>
              <w:rPr>
                <w:b/>
                <w:bCs/>
              </w:rPr>
              <w:t>А.М. ЧЕРЕНК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699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b/>
                <w:spacing w:val="-2"/>
                <w:sz w:val="20"/>
              </w:rPr>
              <w:t>О разработке и выпуске аналитических образцов наркотических средств и психотропных веществ для экспертной деятельности</w:t>
            </w:r>
            <w:r>
              <w:rPr>
                <w:spacing w:val="-2"/>
                <w:sz w:val="20"/>
              </w:rPr>
              <w:t xml:space="preserve"> 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.о. генерального директора ФГУП «ГосНИИОХТ» Д.т.н. </w:t>
            </w:r>
            <w:r>
              <w:rPr>
                <w:b/>
                <w:bCs/>
                <w:sz w:val="20"/>
              </w:rPr>
              <w:t>В.Б. КОНДРАТЬЕВ</w:t>
            </w:r>
            <w:r>
              <w:rPr>
                <w:sz w:val="20"/>
              </w:rPr>
              <w:t xml:space="preserve">, д.х.н. проф. </w:t>
            </w:r>
            <w:r>
              <w:rPr>
                <w:b/>
                <w:bCs/>
                <w:sz w:val="20"/>
              </w:rPr>
              <w:t>С.К. СМИРНОВ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 мин.</w:t>
            </w:r>
          </w:p>
        </w:tc>
      </w:tr>
    </w:tbl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2.30 – 14.00 Перерыв: фотографирование, кофе-брейк, посещение выставки, осмотр стендовых докладов</w:t>
      </w:r>
    </w:p>
    <w:p>
      <w:pPr>
        <w:pStyle w:val="Normal"/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КОНФЕРЕНЦИИ: </w:t>
      </w:r>
    </w:p>
    <w:p>
      <w:pPr>
        <w:pStyle w:val="Normal"/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,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 </w:t>
      </w:r>
    </w:p>
    <w:p>
      <w:pPr>
        <w:pStyle w:val="Normal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999"/>
        <w:gridCol w:w="685"/>
      </w:tblGrid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бъект исследования и современные методы медико-криминалистической идентификации лич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С. АБРАМОВ, В.В. КОЛКУТИН, С.С. АБРАМОВ, П.А. КИРЬЯНОВ, Н.А. РОМАНЬК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11 ГГЦ СМ и КЭ Минобороны России, г. Москва, БСМЭ Минздрава Московской области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Медико-криминалистическое сопровождение раскрытия и расследования преступлений экспертной службой МВД Росс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.А. ЛОША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ЭКЦ МВД России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ндартизация микроскопических методов исслед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В. ЕГОР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ООО «Консалтинговая фирма «Микроскоп Плюс»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>
                <w:bCs w:val="false"/>
                <w:szCs w:val="24"/>
              </w:rPr>
              <w:t>Производство судебно-медицинских экспертиз в негосударственных эксперт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И.Н. ПОЛЯНСКА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  <w:szCs w:val="24"/>
              </w:rPr>
              <w:t>Межрегиональная экспертная организация ООО «ДЕЛЬТА», г. Курс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bCs/>
                <w:sz w:val="20"/>
              </w:rPr>
              <w:t>Основные этапы развития МКО Ленинградского областного Бюро судебно-медицинской экспертиз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ЗАЙЦЕ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Ленинградской области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Медико-биологические основы для отождествления личности</w:t>
            </w:r>
          </w:p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Б.А.</w:t>
            </w:r>
            <w:r>
              <w:rPr>
                <w:rFonts w:cs="Arial"/>
              </w:rPr>
              <w:t> </w:t>
            </w:r>
            <w:r>
              <w:rPr>
                <w:rFonts w:cs="Arial"/>
                <w:b/>
                <w:bCs/>
              </w:rPr>
              <w:t xml:space="preserve">ФЕДОСЮТКИН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Центр экспертных исследований ООО «СТРАТЕГИЯ»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Новый подход к химико-аналитическому обеспечению идентификации личности по костным останка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.Х. ХАМИЗОВ, А.А. БОЛОТОКОВ, М.А. КУМАХО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ООО Институт рентгеновской оптики, г. 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 xml:space="preserve">д.фарм.н. Е.М. САЛОМАТИН, Р.Р. КРАСНОВА) </w:t>
      </w: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"/>
        <w:gridCol w:w="5999"/>
        <w:gridCol w:w="48"/>
        <w:gridCol w:w="607"/>
        <w:gridCol w:w="30"/>
      </w:tblGrid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/>
              <w:t>Перспективы развития химико-токсикологических (судебно-химических) научных исследований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М. САЛОМАТ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Унификация работы с различным аналитическим оборудованием при проведении химико-токсикологических и судебно-химических экспертных исследований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С.В. ЧЕРЕПИЦ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Cs/>
              </w:rPr>
              <w:t>Институт ядерных проблем Белорусского государственного университета, г. Мин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Новый метод «безэталонной трансляции (автоматической идентификации)» в ГХ – МС- определении наркотических и сильнодействующи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 САВЧУ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МА им. И.М. Сеченова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 xml:space="preserve">Перспективы разработки судебно-химического и химико-токсикологического анализа нейролептиков, замещенных бензамидов </w:t>
            </w:r>
          </w:p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.А. КАЛЕКИН, Е.М. САЛОМАТИН, В.А. КАЛЕКИН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Значение судебно-химического и химико-токсикологического анализа при оценке отравлений и раскрытии преступ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 КРАСНОВА, Э.Г. НИКОЛАЕВА, Р.Н. ПАШОВКИНА, Н.А. КРУПИНА, А.П. СОЛОШЕНКО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Минздрава Московской обл.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облемы отравления соединениями таллия – прошлое, настоящее, будущ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 ЛУЗАНОВА, Т.В. ПЛЕТЕНЕВА, Е.М. САЛОМАТИН, А.В. СЫРОЕЖК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Департамента здравоохранения г. Москвы; каф. фармацевтической и токсикологической химии, каф. биологии и общей генетики РУДН, РЦСМЭ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пределение нитрофенолов и близких по структуре соединений при судебно-химическом исследовании биологическ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К ШОРМАНОВ, И.А. ФУРСО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урский государственный медицинский университет, г. Курс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15.30 – 16.00 Перерыв. Кофе-брейк</w:t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hadow/>
          <w:szCs w:val="24"/>
        </w:rPr>
      </w:pPr>
      <w:r>
        <w:rPr>
          <w:b/>
          <w:i/>
          <w:iCs/>
          <w:shadow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16.00 – 17.30. ПРОДОЛЖЕНИЕ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именение дерматоглифики в судебно-медицинской идентификации личности.</w:t>
            </w:r>
          </w:p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А.П.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БОЖЧЕНКО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МА, г. Санкт-Петербург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  <w:szCs w:val="24"/>
              </w:rPr>
              <w:t>Научные основы и реальные возможности современной дактилоскопической диагнос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</w:rPr>
            </w:pPr>
            <w:r>
              <w:rPr>
                <w:b/>
                <w:bCs/>
              </w:rPr>
              <w:t>С.С. САМИЩ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афедра «Уголовное право, процесс и криминалистика» МГУПИ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сновные закономерности проявления дерматоглифических признаков на пальцах рук и ног у родителей и детей в семейных парах с учетом по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А.Л. ФАНДЕЕВ, О.М. ФАНДЕЕВА, 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 xml:space="preserve">БСМЭ Ленинградской области, ВМА, РЦСМЭ, </w:t>
            </w:r>
            <w:r>
              <w:rPr>
                <w:rFonts w:cs="Arial"/>
              </w:rPr>
              <w:t>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Судебно-медицинская экспертиза повреждений, возникших от действия осколков стекла (состояние вопроса и перспективы развития)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.А. КУДРЕВАТЫХ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Пермская государственная медицинская академия, г. Пермь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ные критерии оценки резаных ран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Д.А. КАРПОВ, Б.А. САРКИСЯН, А.А. КОЧО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Алтайского края, г. Барнау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омеханические аспекты ситуационных эксперти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В. СВЕТЛАКОВ, А.В. СОТ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ГМА, Пермский государственный технический университет, г. Пермь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К вопросу судебно-медицинской идентификации способа причинения повреждений опорно-двигательной системы невооруженным человеко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.Н. КУЛИ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СГМА, г. Самара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Аналитические технологии в судебно-химическом и химико-токсикологическом анализе производных бензодиазепин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Биокинетические параметры показателей токсичности высоких доз метотрексат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 ПЛЕТЕНЕВА, В.Н. БАЙКОВА, К.А. КОШЕЧ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У РОНЦ им. Н.Н. Блохина Российской академии медицинских нау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Анализ отравлений наркотическими, психотропными и другими одурманивающими веществами в Республике Татарстан за последние 5 лет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Ш. НИГМАТУЛЛИН, Р.Г. МАНСУ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милнаципра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.А. ГАЗИЗОВА, Р.Г. МАНСУРОВА, Н.А. ХАБИЕВА, С.Л. ШАШ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Изучение сохраняемости дипиридамола в биологическом материале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Л. КВАЧАХИЯ, В.К ШОРМАНОВ, Л.Е. СИПЛИВ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пределение морфина и кодеина в крови методом газовой хроматографии с массселетивным детектором. Обзор дан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, К.С. ЗАИ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</w:rPr>
              <w:t>О подготовке кадров врачей судебно-медицинских экспертов химиков.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Т.Л. МАЛК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Пермская фармацевтическая академия, г. Перм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18.00 Окончание первого дня конференции</w:t>
      </w:r>
    </w:p>
    <w:p>
      <w:pPr>
        <w:pStyle w:val="Normal"/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9.00 Товарищеский ужин в ресторане «Байкал»</w:t>
      </w:r>
      <w:r>
        <w:br w:type="page"/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68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680"/>
        <w:jc w:val="both"/>
        <w:rPr>
          <w:b/>
          <w:b/>
          <w:szCs w:val="22"/>
        </w:rPr>
      </w:pPr>
      <w:r>
        <w:rPr>
          <w:b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017"/>
        <w:gridCol w:w="607"/>
      </w:tblGrid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подход к внедрению и применению цифровой фотограф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И. ЖОЛОБОВ, В.А. СПИРИДОНОВ, М.В. ДАВЫД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спубликанское БСМЭ Минздрава республики Татарста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Проблемы восстановления лица по черепу в судебно-медицинской практике и пути их решения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К. ФИЛИППОВ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bCs/>
              </w:rPr>
            </w:pPr>
            <w:r>
              <w:rPr/>
              <w:t>БСМЭ Оренбургской области, г. Орен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b/>
                <w:bCs/>
              </w:rPr>
              <w:t>Определение длины тела по отдельным его се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Установление длины костей конечностей по фра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ГРИГОРЬ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Продукты разложения ударных составов капсюлей-воспламенителей – как основа определения обстоятельств выстре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СОНИС, О.А. АНИКИНА, О.О. САЗОНОВА, В.П. СИРО-ТИНКИН, В.И. КОЛЕС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>
          <w:trHeight w:val="233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ФЦСЭ, РХТУ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</w:rPr>
              <w:t>Исследование ирритантов, компонентов газового оружия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С.И. ТОЛМАЧЕВ, Л.А. БУКОВСКИЙ, Ю.А. ХРУСТАЛ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/>
              <w:t>ВМА им. С.М. Кирова, Институт токсикологии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кая дробь для крупной дичи не опасн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.В. ЕМЕЛ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>
                <w:bCs/>
              </w:rPr>
              <w:t>БСМЭ Здравоохранения Московской област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spacing w:before="0" w:after="100"/>
        <w:jc w:val="both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68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набиноиды и управление транспортным средством. Обзор данных ГУ Бюро СМЭ МЗ МО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П. СОЛОШЕНКО, Э.Г. НИКОЛАЕВА, Н.А. КРУПИНА, Р.Р. КРАС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рисперидо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Г. МАНСУРОВА, Л.Д. СМИР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 необходимости совершенствования нормативной документации на эвгенолсодержащие стоматологические материалы и лечебно-профилактические средства стоматологического назначен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Э. ШАБАЛИНА, О.В. НЕСТЕ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ММА им. И.М. Сеченова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иквата в организме теплокровных живот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К. ШУРМАНОВ, В.В. ЧУПА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ксичность катионных липосом 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ivo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А. ЯКУШЕВ, Р.К. МАНСУРОВ, В.П. ЧЕХОНИН, А.Е. РЯБИНИН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ценка содержания цинка и железа в волосах человека методом рентгенофлуоресцентного анализ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МАКСИМОВА, А.П.ПОПЕЛ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сохраняемости циперметрина в трупной печени</w:t>
            </w:r>
          </w:p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Е.Н. ЧИГАРЕВА, В.К. ШОРМА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1.30 – 12.00 Перерыв Кофе-брейк</w:t>
      </w:r>
      <w:r>
        <w:br w:type="page"/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2.00 – 13.30    ПРОДОЛЖЕНИЕ  КОНФЕРЕНЦИИ</w:t>
      </w:r>
    </w:p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 xml:space="preserve">1. </w:t>
      </w:r>
      <w:r>
        <w:rPr>
          <w:b/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/>
          <w:bCs/>
          <w:szCs w:val="22"/>
        </w:rPr>
        <w:t>Сопредседатели – д.м.н. профессор В.Н. ЗВЯГИН, д.м.н. С.С. АБРАМОВ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ыт организации производства медико-криминалистических экспертиз в Республике Беларусь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.А. СОРО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Государственная служба медицинских судебных экспертиз Республики Беларус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ценка ангулярных признаков зубов и зубных рядов как тест идентификации личности по стоматологическому статусу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П.О. РОМОДАНОВСКИЙ, С.Д. АРУТЮНОВ, У.Г. ЭЮБОВ, Е.В. БЕЛЯЕВА, Е.Х. БАРИ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МГМСУ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Идентификация личности при нефрогенной остеодистрофии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.К. ОСИПЕНКОВА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lang w:bidi="zxx"/>
              </w:rPr>
              <w:t>К вопросу установления возраста человека по характеру волосяного покров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А.А. КАРАКОТИН, Д.Г. ЛЕВ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lang w:bidi="zxx"/>
              </w:rPr>
              <w:t>ООО «Бюро судебно-медицинской экспертизы», г. Сарат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Возможности установления анатомо-морфологических свойств зубов собаки в зависимости от механизма их действия.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А.А. ЦВЕТКОВА, В.Д. ИСА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ВМА им. С.М. Кирова, БСМЭ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>д.фарм.н. Е.М. САЛОМАТИН, Р.Р. КРАСНОВА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Определение подлинности лекарственных субстанций и готовых лекарственных средств метом спектрофотометрии ближнего диапазона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Е. ЕЛИЗАРОВА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Судебно-химический анализ галоперидола методом газо-жидкостной хроматографии при комбинированных отравлениях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Б. СКОРНЯКОВА, Д.С. ЛАЗАР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Пятигорская государственная фармацевтическая академия, г. Пятиго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 xml:space="preserve">Рекомбинантный неструктурный белок </w:t>
            </w:r>
            <w:r>
              <w:rPr>
                <w:b/>
                <w:bCs/>
                <w:lang w:val="en-US"/>
              </w:rPr>
              <w:t>NS</w:t>
            </w:r>
            <w:r>
              <w:rPr>
                <w:b/>
                <w:bCs/>
              </w:rPr>
              <w:t>1 вируса гриппа А для дифференциальной диагностик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.С. АКАПИНА, В.С. БОГДАНОВА, Т.В. ГРЕБЕННИКОВ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Аминокислотная последовательность гена М2 белка вируса гриппа А с различной чувствительностью к Ремантидину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РОТАНОВ, Т.В.ГРЕБЕННИКОВА, Т.В.ПЛЕТЕНЕВА, Е.И.БУРЦЕВА, Е.С.ШЕВЧ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Экологические и химико-токсикологические исследования пестицидов, относящихся к синтетическим пиретроидам, производимым в Узбекистане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.А.ЮЛДАШЕВ, В.А.ПОП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Ташкентский фармацевтический институт республики Узбекистан и ММА им. И.М.Сеченова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ксичность биологически активных нанапорошков металлов. О.А.БОГОСЛОВСКАЯ, Н.Н.ГЛОЩЕНКО, И.П.ОЛЬХОВСК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Оценка качества питьевых вод методом лазерной интероферометри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В.СЫРОЕЖКИН, Е.В.УСПЕНСКАЯ, А.С. УЛЬЯНЦЕВ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Соотношение концентраций этанола в крови и моче после однократного приема алкоголя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.О.БОРИНСКАЯ, А.В.СМИРНОВ, Е.М.САЛОМАТИН, А.И.ШАЕ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17 наркологическая больница г. Москва, РЦСМЭ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i/>
          <w:iCs/>
          <w:szCs w:val="24"/>
        </w:rPr>
        <w:t xml:space="preserve">13.30 – 14.30 Перерыв </w:t>
      </w:r>
      <w:r>
        <w:rPr>
          <w:b/>
          <w:i/>
          <w:szCs w:val="24"/>
        </w:rPr>
        <w:t>Кофе-брейк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/>
      </w:pPr>
      <w:r>
        <w:rPr>
          <w:b/>
          <w:szCs w:val="22"/>
        </w:rPr>
        <w:t>14.30 – 16.00    ПРОДОЛЖЕНИЕ  КОНФЕРЕН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ЛЕНАРНОЕ ЗАСЕДАНИЕ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В.Н. ЗВЯГИН  Подведение итогов работы секции </w:t>
            </w:r>
            <w:r>
              <w:rPr>
                <w:b/>
                <w:szCs w:val="22"/>
              </w:rPr>
              <w:t>Медико-криминалистическая идентификация личности и орудий травмы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Е.М. САЛОМАТИН</w:t>
            </w:r>
            <w:r>
              <w:rPr/>
              <w:t xml:space="preserve"> </w:t>
            </w:r>
            <w:r>
              <w:rPr>
                <w:b/>
              </w:rPr>
              <w:t xml:space="preserve">Подведение итогов работы секции </w:t>
            </w:r>
            <w:r>
              <w:rPr>
                <w:b/>
                <w:szCs w:val="22"/>
              </w:rPr>
              <w:t>Судебно-химические и химико-токсикологические экспертные исследовани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Г. ХУЗИН Подведение итогов тематического раздела выставочной экспозиции «Криминалистика. Судебно-медицинская экспертиза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А.В. НИКОЛАЕВА Журналу «Судебно-медицинская экспертиза» - 50 лет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.А. КЛЕВНО  Подведение итогов работы конференции, награждение, закрытие конференци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</w:rPr>
      </w:pPr>
      <w:r>
        <w:rPr>
          <w:b/>
          <w:iCs/>
        </w:rPr>
        <w:t>УЧРЕДИТЕЛЬНАЯ КОНФЕРЕНЦИЯ НЕКОММЕРЧЕСКОЙ ОРГАНИЗА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63370</wp:posOffset>
            </wp:positionH>
            <wp:positionV relativeFrom="paragraph">
              <wp:posOffset>635</wp:posOffset>
            </wp:positionV>
            <wp:extent cx="1419225" cy="38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  <w:t>Редакционно-издательский отдел РЦ СМЭ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/>
      </w:pPr>
      <w:r>
        <w:rPr>
          <w:iCs/>
          <w:szCs w:val="24"/>
        </w:rPr>
        <w:t>г. Моск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8420" w:h="11906"/>
      <w:pgMar w:left="680" w:right="680" w:gutter="0" w:header="284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333399"/>
      </w:pBdr>
      <w:spacing w:lineRule="exact" w:line="200"/>
      <w:ind w:right="360" w:firstLine="360"/>
      <w:jc w:val="right"/>
      <w:rPr/>
    </w:pPr>
    <w:r>
      <w:rPr>
        <w:rFonts w:cs="Franklin Gothic Medium Cond" w:ascii="Franklin Gothic Medium Cond" w:hAnsi="Franklin Gothic Medium Cond"/>
        <w:b/>
        <w:sz w:val="18"/>
        <w:szCs w:val="18"/>
      </w:rPr>
      <w:t xml:space="preserve">Журналу «Судебно-медицинская экспертиза» - 50 ле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Kadribig1">
    <w:name w:val="kadri_big1"/>
    <w:basedOn w:val="Style5"/>
    <w:qFormat/>
    <w:rPr>
      <w:rFonts w:ascii="Times New Roman" w:hAnsi="Times New Roman" w:cs="Times New Roman"/>
      <w:i w:val="false"/>
      <w:iCs w:val="false"/>
      <w:strike w:val="false"/>
      <w:dstrike w:val="false"/>
      <w:color w:val="6C2120"/>
      <w:sz w:val="81"/>
      <w:szCs w:val="81"/>
      <w:u w:val="none"/>
    </w:rPr>
  </w:style>
  <w:style w:type="character" w:styleId="Kadri1">
    <w:name w:val="kadri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6C2120"/>
      <w:sz w:val="54"/>
      <w:szCs w:val="54"/>
      <w:u w:val="none"/>
    </w:rPr>
  </w:style>
  <w:style w:type="character" w:styleId="Textbook1">
    <w:name w:val="text_book1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tyle51">
    <w:name w:val="style51"/>
    <w:basedOn w:val="Style5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Название объекта"/>
    <w:basedOn w:val="Normal"/>
    <w:next w:val="Normal"/>
    <w:qFormat/>
    <w:pPr/>
    <w:rPr>
      <w:b/>
      <w:shadow/>
      <w:color w:val="800000"/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ltzag">
    <w:name w:val="bolt_zag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4"/>
      <w:szCs w:val="24"/>
    </w:rPr>
  </w:style>
  <w:style w:type="paragraph" w:styleId="Kadri">
    <w:name w:val="kadri"/>
    <w:basedOn w:val="Normal"/>
    <w:qFormat/>
    <w:pPr>
      <w:spacing w:before="100" w:after="100"/>
    </w:pPr>
    <w:rPr>
      <w:b/>
      <w:bCs/>
      <w:color w:val="6C2120"/>
      <w:sz w:val="22"/>
      <w:szCs w:val="22"/>
    </w:rPr>
  </w:style>
  <w:style w:type="paragraph" w:styleId="MMText">
    <w:name w:val="MM_Text"/>
    <w:basedOn w:val="Normal"/>
    <w:qFormat/>
    <w:pPr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Adress">
    <w:name w:val="adress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Adressstyle5">
    <w:name w:val="adress style5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49:00Z</dcterms:created>
  <dc:creator>Неизвестный</dc:creator>
  <dc:description/>
  <cp:keywords/>
  <dc:language>en-US</dc:language>
  <cp:lastModifiedBy>Semenov</cp:lastModifiedBy>
  <cp:lastPrinted>2007-10-11T16:36:00Z</cp:lastPrinted>
  <dcterms:modified xsi:type="dcterms:W3CDTF">2007-10-12T18:48:00Z</dcterms:modified>
  <cp:revision>3</cp:revision>
  <dc:subject/>
  <dc:title>Министерство здравоохранения и медицинской промышленности</dc:title>
</cp:coreProperties>
</file>